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11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Отдел экономического развития администрации Бутурлиновского муниципального района Воронежской области извещает о проведении публичных консультаций в целях экспертизы нормативного правового</w:t>
              <w:br/>
              <w:t>ак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ный правовой акт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аспоряжения администрации Бутурлиновского муниципального района Воронежской области «Об утверждении плана создания инвестиционных объектов и объектов инфраструктуры в Бутурлиновском муниципальном районе на 2020-2022 гг.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Normal"/>
              <w:spacing w:lineRule="auto" w:line="360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Бутурлиновского муниципального района Воронежской области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 проведения публичных консультаций: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с 15 октября по 28 октября 2019 года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правление по электронной почте на адрес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Ek</w:t>
            </w:r>
            <w:r>
              <w:rPr>
                <w:b/>
                <w:bCs/>
                <w:color w:val="000000"/>
                <w:sz w:val="28"/>
                <w:szCs w:val="28"/>
              </w:rPr>
              <w:t>_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bagno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@govvrn.ru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ложение к проекту НП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целях оцен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ующего воздействия проек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ормативного правового акта администрация Бутурлин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butur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root</dc:creator>
  <dc:description/>
  <cp:keywords/>
  <dc:language>en-US</dc:language>
  <cp:lastModifiedBy>ek_bagno</cp:lastModifiedBy>
  <cp:lastPrinted>2015-04-13T15:10:00Z</cp:lastPrinted>
  <dcterms:modified xsi:type="dcterms:W3CDTF">2019-10-14T08:58:00Z</dcterms:modified>
  <cp:revision>23</cp:revision>
  <dc:subject/>
  <dc:title/>
</cp:coreProperties>
</file>