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723900"/>
            <wp:effectExtent l="0" t="0" r="0" b="0"/>
            <wp:docPr id="1" name="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инистрация Бутурлиновского муниципальн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6.05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539</w:t>
      </w:r>
    </w:p>
    <w:p>
      <w:pPr>
        <w:pStyle w:val="Normal"/>
        <w:rPr/>
      </w:pPr>
      <w:r>
        <w:rPr/>
        <w:t xml:space="preserve">     </w:t>
      </w:r>
      <w:r>
        <w:rPr/>
        <w:t>г. Бутурлиновка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административного </w:t>
      </w:r>
    </w:p>
    <w:p>
      <w:pPr>
        <w:pStyle w:val="Consplusnormal"/>
        <w:shd w:fill="FFFFFF" w:val="clear"/>
        <w:spacing w:before="0" w:after="0"/>
        <w:jc w:val="both"/>
        <w:textAlignment w:val="top"/>
        <w:rPr/>
      </w:pPr>
      <w:r>
        <w:rPr>
          <w:b/>
          <w:color w:val="000000"/>
          <w:sz w:val="28"/>
          <w:szCs w:val="28"/>
        </w:rPr>
        <w:t>регламента администрации Бутурлиновского</w:t>
      </w:r>
    </w:p>
    <w:p>
      <w:pPr>
        <w:pStyle w:val="Consplusnormal"/>
        <w:shd w:fill="FFFFFF" w:val="clear"/>
        <w:spacing w:before="0" w:after="0"/>
        <w:jc w:val="both"/>
        <w:textAlignment w:val="top"/>
        <w:rPr/>
      </w:pPr>
      <w:r>
        <w:rPr>
          <w:b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существлению муниципального земельного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я в границах Бутурлиновского муниципального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Воронежской области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sz w:val="28"/>
          <w:szCs w:val="28"/>
        </w:rPr>
        <w:t xml:space="preserve"> решением Совета народных депутатов Бутурлиновского муниципального района Воронежской области № 78 от 19.02.2013 года «Об утверждении Положения о муниципальном земельном контроле в границах Бутурлиновского муниципального района Воронежской области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>, администрация Бутурлиновского муниципального района Воронежской области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административный регламент администрации Бутурлиновского муниципального района Воронежской области по осуществлению муниципального земельного контроля в границах Бутурлиновского муниципального района Воронежской области.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организационной и правовой работы администрации муниципального района  обеспечить размещение настоящего постановления на официальном сайте администрации  Бутурлиновского муниципального района и опубликовать в периодическом  печатном издании  «Бутурлиновский муниципальный вестник»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 возложить на заместителя главы  администрации Бутурлиновского муниципального района Бухарину Е.П.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Consplusnormal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Ю.И. МАТУЗОВ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  Е.П.Бухар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.А. Уль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.В.Дьяченков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л:       А.А.Буты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турлиновского муниципального района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5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39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утурлиновского муниципального района Воронежской области по осуществлению муниципального земельного контроля в границах Бутурлинов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ид муниципального контрол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ействия настоящего Административного регламента осуществляется муниципальный земельный контроль на территории Бутурлиновского муниципального района Воронеж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администрации Бутурлиновского муниципального района по осуществлению муниципального земельного контроля на территории Бутурлиновского муниципального района Воронежской области (далее - административный регламент) разработан в целях повышения эффективности и качества исполнения муниципальной функции, определяет сроки и последовательность действий (административных процедур) должностного лица, осуществляющего муниципальный земельный контроль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именование органа местного самоуправления,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его муниципальный земельный контроль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рган, осуществляющий муниципальный земельный контроль – администрация Бутурлиновского муниципального района Воронежской области (далее – администрация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Администрация осуществляет контроль за соблюдение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ка, исключающего самовольное занятие земельных участков или использования их без оформленных в установленном порядке правоустанавливающих докумен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требований использования земельных участков в соответствии с их целевым назначением, разрешенным использованием и предельными размерами предостав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достоверных сведений о состоянии земельных участ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выполнением обязанностей по приведению земельных участков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оч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и качественным выполнением обязательных мероприятий по улучшению земель и охране почв от водной эрозии, заболачивания, подтопления, захламл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м предписаний и устранением нарушений в области земельных отношений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нормативных правовых актов, регулирующи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земельного контрол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земельный контроль осуществляется в соответствии с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Жилищ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06.2010 N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"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утурлиновкого муниципального района Воронежской обла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hyperlink r:id="rId16">
        <w:r>
          <w:rPr>
            <w:rStyle w:val="InternetLink"/>
            <w:bCs/>
            <w:sz w:val="28"/>
            <w:szCs w:val="28"/>
          </w:rPr>
          <w:t>Решением</w:t>
        </w:r>
      </w:hyperlink>
      <w:r>
        <w:rPr>
          <w:bCs/>
          <w:sz w:val="28"/>
          <w:szCs w:val="28"/>
        </w:rPr>
        <w:t xml:space="preserve"> Совета народных депутатов Бутурлиновского муниципального района Воронежской области от 19.02.2013 г. № 7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муниципальном земельном контроле в границах Бутурлиновского муниципального района Воронежской области</w:t>
      </w:r>
      <w:r>
        <w:rPr>
          <w:bCs/>
          <w:sz w:val="28"/>
          <w:szCs w:val="28"/>
        </w:rPr>
        <w:t>»,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иными правовыми актами Российской Федерации, правовыми актами Воронежской области и муниципальными правовыми актами Бутурлин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Предмет осуществления муниципального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Предметом муниципального земельного контроля является соблюдение земельного законодательства Российской Федерации, нормативно-правовых актов муниципальных нормативных правовых актов Бутурлин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фере использования земель юридическими лицами, индивидуальными предпринимателями и гражданами (далее - проверяемые лица) на территории Бутурлиновского муниципального района независимо от ведомственной принадлежности и их форм собственности, а также предупреждение, выявление и пресечение нарушений земельного законодательства.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рава и обязанности должностных лиц, осуществляющих муниципальный земельный контроль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Должностные лица, полномочные осуществлять муниципальный земельный контроль на территории Бутурлиновского муниципального района, назначаются распоряжением администрации Бутурлиновского муниципального района Воронеж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Должностные лица администрации, осуществляющие муниципальный земельный контроль (далее – должностные лица администрации), имеют право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в соответствии со своей компетенцией и безвозмездно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, использовании и охране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ещать при предъявлении распоряжения администрации о проведении проверки и служебного удостоверения организации и объекты, обследовать земельные участки, находящиеся в собственности, владении, пользовании и аренде, а также земельные участки, занятые военными, оборонными и другими специальными объектами (в порядке, установленном для их посещения), для осуществления муниципального земельного контрол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ыдавать предписание проверяемым лицам об устранении выявленных нарушений с указанием сроков их устран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ставлять по результатам осуществления муниципального земельного контроля соответствующие акты проверок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земельного законодатель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правлять в органы государственного земельного контроля и их должностным лицам материалы о выявленных нарушениях земельного законодательства с целью применения к виновным лицам соответствующих мер, предусмотренных действующим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Должностные лица администрации, осуществляющие муниципальный земельный контроль, обязан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 и в полной мере исполнять предоставленные в соответствии с законодательством Российской Федерации, правовыми актами Бутурлиновского муниципального района полномочия по предупреждению, выявлению и пресечению нарушений обязательных требований или требований, установленных муниципальными нормативно-правовыми акта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действующее законодательство Российской Федерации, права и законные интересы проверяемых юридических лиц, индивидуальных предпринимателей и граждан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одить проверку на основании и в строгом соответствии с распоряжением админист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г) проводить проверку только во время исполнения служебных обязанностей, выездную проверку только при предъявлении служебных удостоверений и копии распоряжения администрации о проведении проверки и в случаях, предусмотренных Федеральным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внеплановой проверки с органом прокуратур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е препятствовать руководителю, иному должностному лицу или уполномоченному представителю юридического лица, индивидуальному предпринимателю, гражданину или их уполномоченным представителям присутствовать при проведении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ять руководителю, иному должностному лицу или уполномоченному представителю юридического лица, индивидуальному предпринимателю, гражданину или их уполномоченным представителям, присутствующим при проведении проверки, информацию и документы, относящиеся к предмету проверки, давать соответствующие разъясн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знакомить руководителя, иное должностное лицо или уполномоченного представителя юридического лица, индивидуального предпринимателя, гражданина или их уполномоченных представителей с результатами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для животных, растений, окружающей среды, а также не допускать необоснованное ограничение прав и законных интересов граждан, юридических лиц, индивидуальных предпринимател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доказывать обоснованность своих действий при их обжаловании юридическими лицами, индивидуальными предпринимателями и гражданами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к) соблюдать сроки проведения проверки, установленные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настоящим Административным регламенто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гражданина или их уполномоченных представителей ознакомить с положениями административного регламента, в соответствии с которыми проводится проверк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существлять запись о проведенной проверке в журнале учета проверок юридических лиц и индивидуальных предпринимателей; при отсутствии журнала учета проверок осуществлять соответствующую запись в акте проверк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рава и обязанности лиц, в отношении которых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муниципальный земельный контроль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. Руководитель, иное должностное лицо или уполномоченный представитель юридического лица, индивидуальный предприниматель, гражданин или их уполномоченные представители при проведении проверки имеют право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б) получать от администрации и ее должностных лиц информацию, которая относится к предмету проверки и предоставление которой предусмотрено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муниципальными правовыми актами Бутурлиновского муниципального район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админист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жаловать действия (бездействие) должностных лиц администрации, повлекшие за собой нарушение прав гражданина, юридического лица и индивидуального предпринимателя при проведении проверки, во внесудеб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2. Проверяемые лица или их уполномоченные представители при проведении проверок обязан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сутствовать лично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препятствовать должностным лицам администрации в проведении мероприятий по контрол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доступ проводящих выездную проверку должностных лиц администрации и участвующих в выездной проверке экспертов, представителей экспертных организаций на территорию, в используемые юридическим лицом, индивидуальным предпринимателем, гражданином при осуществлении деятельности здания, строения, сооружения, помещения, к используемым ими оборудованию, подобным объектам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ть должностным лицам администрации информацию и документы, представление которых предусмотрено действующим законодательств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3. Проверяемые лица, их уполномоченные представители, допустившие нарушение действующего законодательства Российской Федерации, правовых актов Воронежской области, муниципальных правовых актов Бутурлиновского муниципального района, необоснованно препятствующие проведению проверок, уклоняющиеся от проведения проверок и (или) не исполняющие в установленный срок предписаний органов муниципального земельного контроля об устранении выявленных нарушений обязательных требований или требований, установленных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Результат осуществления муниципального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уществления муниципального земельного контроля явля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а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предписания об устранении выявленных нарушений земельного законодательства с указанием сроков их устран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материалов о выявленных нарушениях земельного законодательства в уполномоченные органы государственной власти, для привлечения лиц, допустивших нарушения (преступления) к административной или уголовной ответственности.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ОСУЩЕСТВЛЕ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ЕМЕЛЬНОГО КОНТРОЛ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б осуществлении муниципального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контрол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Место нахождения администрации Бутурлиновского муниципального района Воронежской области: 397500 Воронежская область, Бутурлиновский район, г. Бутурлиновка, пл. Воли, д.43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фик работы администрации Бутурлиновского муниципального района Воронежской област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едельник - пятница:           с 8.00 до 17.00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ыв:                                    с 12.00 до 13.00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Бутурлиновского муниципального района Воронежской области в сети "Интернет": </w:t>
      </w:r>
      <w:r>
        <w:rPr>
          <w:sz w:val="28"/>
          <w:szCs w:val="28"/>
          <w:lang w:val="en-US"/>
        </w:rPr>
        <w:t>but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Бутурлиновского муниципального района Воронежской области: </w:t>
      </w:r>
      <w:r>
        <w:rPr>
          <w:sz w:val="28"/>
          <w:szCs w:val="28"/>
          <w:lang w:val="en-US"/>
        </w:rPr>
        <w:t>bu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s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правочные телефоны, факс: 8 (47361) 2-47-95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Основными требованиями к информированию заявителей явля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Информация о порядке осуществления муниципального земельного контроля предоставляе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 в администрацию Бутурлиновского муниципального района Воронежской област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тем размещения информации на официальном сайте администрации Бутурлиновского муниципального район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по телефону должностные лица администрации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лица, принявшего телефонный звонок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информацией заявителя лично должностные лица администрации обязаны принять его в соответствии с графиком приема посетителей. Продолжительность приема при личном обращении - 10 минут. Время ожидания в очереди при личном обращении не должна превышать 10 минут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должностные лица администрации, осуществляющие устное информирование,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информацией в письменной форме ответ подготавливается в срок, не превышающий 30 дней с момента регистрации обращения и направляется в виде почтового отправления в адрес заявител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при направлении запроса государственным органам, другим органам местного самоуправления, и иным должностным лицам для получения необходимых для рассмотрения обращения документов и материалов, длительности проведения проверки должностные лица администрации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не указана фамилия заявителя, направившего обращение, почтовый адрес, по которому должен быть направлен ответ, обращение остается без ответ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содержащие нецензурные либо оскорбительные выражения, угрозы жизни, здоровью и имуществу должностного лица администрации, а также членов его семьи, оставляются без ответа по существу поставленных в нем вопрос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администрацией Бутурлиновского муниципального района принимается решение о безосновательности очередного обращения и прекращении переписки с заявителем по данному вопросу. О данном решении заявитель уведомляется письменно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, содержащие вопросы, решение которых не входит в компетенцию администрации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2.1.5. Обращение, поступившее в орган местного самоуправления в форме электронного документа, подлежит рассмотрению в порядке, установленном Федеральным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Муниципальный земельный контроль осуществляется администрацией Бутурлиновского муниципального района на безвозмездной основ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рок осуществления муниципального земельного контрол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бщий срок проведения проверок (плановых и внеплановых) не может превышать 20 рабочих дн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, срок проведения выездной плановой проверки может быть продлен, но не более чем на двадцать рабочих дней, в отношении малых предприятий, микропредприятий - не более чем на пятнадцать час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Муниципальный земельный контроль осуществляется постоянно, приостанавливается на основании судебного акта, обязывающего приостановить его исполнени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ПРИ ОСУЩЕСТВЛЕНИИ МУНИЦИПАЛЬНОГО ЗЕМЕЛЬНОГО КОНТРОЛЯ, ТРЕБОВАНИЯ К ПОРЯДКУ ИХ ВЫПОЛНЕНИ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Осуществление муниципального земельного контроля включает в себя следующие административные процедур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проведение плановой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и проведение внеплановой проверки.</w:t>
      </w:r>
    </w:p>
    <w:p>
      <w:pPr>
        <w:pStyle w:val="Normal"/>
        <w:widowControl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37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лок-схем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следовательности административных процедур представлена в приложении к настоящему Административному регламент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административных процедур является предупреждение, выявление и пресечение нарушений обязательных требований земельного законодательства Российской Федерации, нормативно-правовых актов Воронежской области и Бутурлиновского муниципального района, контроль за устранением ранее выявленных нарушений земельного законода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ов выполнения административных процедур является акт проверки, составленный должностным лицом или должностными лицами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тся на основании распоряжения администрации. Типовая форма распоряжения администрации о проведении проверки в отношении юридических лиц и индивидуальных предпринимателей, устанавливается федеральным органом исполнительной власти, уполномоченным Правительством Российской Федерации. Распоряжение администрации о проведении проверки в отношении гражданина (физического лица) оформляется аналогично типовой форме распоряжения о проведении проверки в отношении юридических лиц и индивидуальных предпринима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только должностным лицом или должностными лицами, которые указаны в распоряжении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администрации  указыва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 осуществляющего муниципальный земельный контроль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или фамилия, имя, отчество гражданина,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граждан, индивидуальных предпринимателей и места фактического осуществления ими деятельности, адрес месторасположения земельного(ых) участка(ов)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, предмет проверки и срок ее провед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 Бутурлиновского муниципального район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административных регламентов по осуществлению муниципального земельного контрол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ставление которых гражданином,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проведения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ечатью копии распоряжения администрации вручаются под роспись проверяемым лицам или их уполномоченным представителям одновременно с предъявлением служебного удостоверения. По требованию проверяемых лиц должностные лица администрации обязаны представить информацию об этих органах, а также об экспертах, экспертных организациях в целях подтверждения своих полномоч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проверяемых лиц или их уполномоченных представителей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, используемых гражданином, юридическим лицом и индивидуальным предпринимателем при осуществлении деятельност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Организация и проведение плановой проверк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Предметом плановой проверки является соблюдение юридическим лицом, индивидуальным предпринимателем и гражданином в процессе осуществления деятельности обязательных требований и требований, установленных муниципальными нормативно-правовыми акт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лановая проверка проводится в форме документарной проверки и (или) выездной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лановые проверки проводятся не чаще чем один раз в три год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лановые проверки проводятся на основании разрабатываемых администрацией ежегодных планов проведения проверок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В ежегодных планах проведения плановых проверок юридических лиц (их филиалов, представительств, обособленных структурных подразделений) и индивидуальных предпринимателей, а также граждан (физических лиц) указываются следующие сведени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 (их филиалов, представительств, обособленных структурных подразделений), фамилии, имена, отчества индивидуальных предпринимателей и граждан, деятельность которых подлежит плановой проверке, места нахождения юридических лиц (их филиалов, представительств, обособленных структурных подразделений), места жительства индивидуальных предпринимателей и граждан или места фактического осуществления ими своей деятельност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, осуществляющего конкретную плановую проверку. При проведении плановой проверки органами государственного контроля (надзора),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2.6. Утвержденные администрацией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в сети Интернет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7. В срок до 1 сентября года, предшествующего году проведения плановых проверок, администрация направляет проекты ежегодных планов проведения плановых проверок юридических лиц и индивидуальных предпринимателей в органы прокуратур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8.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земельного контроля и в срок до 1 октября года, предшествующего году проведения плановых проверок, вносят предложения  в администрацию о проведении совместных плановых проверок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9. Администрация рассматривает предложения органов прокуратуры и по итогам их рассмотрения направляют в органы прокуратуры в срок до 1 ноября года, предшествующего году проведения плановых проверок, утвержденные ежегодные планы проведения плановых проверок юридических лиц и индивидуальных предпринима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0. Порядок подготовки ежегодного плана проведения плановых проверок юридических лиц и индивидуальных предпринимателей, его представления в органы прокуратуры и согласования, а также типовая форма ежегодного плана проведения плановых проверок устанавливаются Прави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1. Администрация в срок до 1 декабря года, предшествующего году проведения плановых проверок, утверждает ежегодные планы проведения плановых проверок граждан (физических лиц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2. 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регистрации юридического лица, индивидуального предпринимател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ончания проведения последней плановой проверки юридического лица, индивидуального предпринимателя и гражданин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3.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4. О проведении плановой проверки гражданин (физическое лицо) уведомляется не позднее чем за семь рабочих дней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Организация и проведение внеплановой проверк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Предметом внеплановой проверки является соблюдение юридическим лицом, индивидуальным предпринимателем и гражданином обязательных требований или требований, установленных муниципальными нормативно-правовыми актами, выполнение предписаний органов, обеспечивающих осуществление муниципального земельного контроля, проведение мероприятий по предотвращению причинения вреда жизни, здоровью граждан, вреда животным, растениям, окружающей сред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Внеплановая проверка проводится в форме документарной проверки и (или) выездной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Основанием для проведения внеплановой проверки юридических лиц и индивидуальных предпринимателей являе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нормативно-правовыми акта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1" w:name="Par247"/>
      <w:bookmarkEnd w:id="1"/>
      <w:r>
        <w:rPr>
          <w:sz w:val="28"/>
          <w:szCs w:val="28"/>
        </w:rPr>
        <w:t>2) поступление в администрацию обращений и заявлений граждан и организаций, из средств массовой информации о следующих факта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поряжение администрации, изданное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2" w:name="Par251"/>
      <w:bookmarkEnd w:id="2"/>
      <w:r>
        <w:rPr>
          <w:sz w:val="28"/>
          <w:szCs w:val="28"/>
        </w:rPr>
        <w:t>3.3.4. Основанием для проведения внеплановой проверки граждан (физических лиц) являе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стечение срока исполнения гражданином ранее выданного предписания об устранении выявленного нарушения обязательных требований и (или) требований, установленных муниципальными нормативно-правовыми актам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упление в администрацию обращений и заявлений граждан и организаций о нарушении обязательных требований земельного законодательства, фактах самовольного занятия земельных участков, нецелевого использования земли, неуплате налоговых платежей и (или) требований, установленных муниципальными нормативно-правовыми актам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3.5. 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2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 п. 3.3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2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3.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3.6. Внеплановая выездная проверка юридических лиц и индивидуальных предпринимателей может быть проведена по основания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2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 п. 3.3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7. Типовая форма заявления о согласовании администрацией с органом прокуратуры проведения внеплановой выездной проверки юридического лица, индивидуального предпринимател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8. Порядок согласования администрацией с органом прокуратуры проведения внеплановой выездной проверки юридического лица, индивидуального предпринимателя, а также решение органа прокуратуры о согласовании проведения внеплановой выездной проверки либо об отказе в согласовании ее проведения, устанавливается приказом Генерального прокурора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В день подписания распоряжения администрации о проведении внеплановой выездной проверки юридического лица или индивидуального предпринимателя в целях согласования ее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 заявление о согласовании проведения внеплановой выездной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0. К заявлению прилагаются копия распоряжения администрации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1.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,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, подписанного электронной цифровой подписью, в администрац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2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3.13. О проведении внеплановой выездной проверки, за исключением внеплановой выездной проверки, основания проведения которой указаны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2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 п. 3.3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юридическое лицо или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4. В случае 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предварительное уведомление юридических лиц, индивидуальных предпринимателей о начале проведения внеплановой выездной проверки не требуетс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5. О проведении внеплановой выездной проверки гражданин (физическое лицо) уведомляется администрацией не менее чем за пять рабочих дней до начала ее проведения любым доступным способом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Документарная проверк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Предметом документарной проверки являются сведения, содержащиеся в документах, устанавливающих организационно-правовую форму, права и обязанности проверяемых лиц, документы, используемые при осуществлении их деятельности, а также сведения, содержащиеся в правоустанавливающих документах на земельные участки и связанные с исполнением ими обязательных требований и требований, установленных муниципальными правовыми актами, исполнением предписаний должностных лиц органов, обеспечивающих осуществление муниципального земельного контрол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В процессе проведения документарной проверки должностными лицами администрации в первую очередь рассматриваются документы юридических лиц, индивидуальных предпринимателей и граждан, имеющиеся в распоряжении администрации, а также акты предыдущих проверок и иные документы о результатах осуществленного в отношении них земельного контроля (надзора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достоверность сведений, содержащихся в документах, имеющихся в распоряжении администрации  вызывает обоснованные сомнения либо эти сведения не позволяют оценить исполнение юридическим лицом, индивидуальным предпринимателем и гражданином обязательных требований или требований, установленных муниципальными нормативно-правовыми актами, администраци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надлежащим образом копия распоряжения администрации о проведении документарной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В течение десяти рабочих дней со дня получения мотивированного запроса юридическое лицо, индивидуальный предприниматель и гражданин обязаны направить в администрацию указанные в запросе документ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Запрашиваемые администрацией документы представляются в виде заверенных надлежащим образом копи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Не допускается требовать нотариального удостоверения копий документов, представляемых в администрацию если иное не предусмотрено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bookmarkStart w:id="3" w:name="Par272"/>
      <w:bookmarkEnd w:id="3"/>
      <w:r>
        <w:rPr>
          <w:sz w:val="28"/>
          <w:szCs w:val="28"/>
        </w:rPr>
        <w:t>3.4.7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и гражданином документах либо несоответствие сведений, содержащихся в этих документах, сведениям, содержащимся в имеющихся у администрации документах и (или) полученным в ходе осуществления муниципального земельного контроля, информация об этом направляется проверяемым лицам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3.4.8. Проверяемые лица, представляющие в администрацию пояснения относительно выявленных ошибок и (или) противоречий в представленных документах либо относительно несоответствия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DOCUME~1%5C9335~1%5CLOCALS~1%5CTemp%5CRar$DI06.875%5C%D1%80%D0%B5%D0%B3%D0%BB%D0%B0%D0%BC%D0%B5%D0%BD%D1%82%20%D0%B7%D0%B5%D0%BC%20%D0%BA%D0%BE%D0%BD%D1%82%D1%80%D0%BE%D0%BB%D1%8C%20%D1%81%D0%B5%D0%BB%D1%8C%D1%81%D0%BA%D0%B8%D0%B5.doc" \l "Par2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3.4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тивного регламента сведений, вправе представить дополнительно в администрацию документы, подтверждающие достоверность ранее представленных докумен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9. Должностное лицо администрации, которое проводит документарную проверку, обязано рассмотреть представленные руководителем или иным должностным лицом юридического лица, индивидуальным предпринимателем и гражданином либо их уполномоченными представителями пояснения и документы, подтверждающие достоверность ранее представленных документ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, установленных муниципальными правовыми актами, должностные лица администрации  вправе провести выездную провер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0. При проведении документарной проверки администрации не вправе требовать у гражданина, юридического лица, индивидуального предпринимателя сведения и документы, не относящиеся к предмету документарной проверки, а также сведения и документы, которые могут быть получены администрацией от иных органов государственной власти или местного самоуправления, в том числе посредством межведомственного взаимодействия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Выездная проверк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Предметом выездной проверки являются сведения, содержащиеся в документах юридического лица, индивидуального предпринимателя и гражданина, а также состояние используемых указанными лицами при осуществлении деятельности территорий (земельных участков), зданий, строений, сооружений, помещений, оборудования, подобных объектов и принимаемые ими меры по исполнению обязательных требований земельного законодательства и требований, установленных муниципальными нормативно-правовыми актам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Выездная проверка (как плановая, так и внеплановая) проводится по месту фактического осуществления деятельности проверяемых лиц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ыездная проверка проводится в случае,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, установленным муниципальными нормативно-правовыми актами, без проведения соответствующего мероприятия по контрол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Выездная проверка начинается с предъявления служебного удостоверения должностными лицами администрации, обязательного ознакомления под роспись проверяемых лиц или их уполномоченных представителей с распоряжением администрации о назначении выездной проверки и с полномочиями проводящих выездную проверку должностных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Проверяемые лица или их уполномоченные представители обязаны предоставить должностным лицам администрации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 (земельные участки), в используемые юридическим лицом, индивидуальным предпринимателем и гражданином при осуществлении деятельности здания, строения, сооружения, помещения, к используемым ими оборудованию, подобным объекта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6. Администрация привлекает к проведению выездной проверки экспертов, экспертные организации, не состоящие в гражданско-правовых и трудовых отношениях с юридическим лицом, индивидуальным предпринимателем и гражданином, в отношении которых проводится проверка, и не являющиеся аффилированными лицами проверяемых лиц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6. Оформление результатов проверки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По результатам проведения проверки (административных процедур) должностными лицами администрации, проводящими проверку, составляется акт по установленной форме в двух экземплярах.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. Типовая форма акта проверки граждан (физических лиц) устанавливается администраци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должностным лицом или должностными лицами, которые указаны в распоряжении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2. В акте проверки указываю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а, осуществляющего муниципальный земельный контроль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номер распоряжения администраци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роверяемого юридического лица, фамилия, имя и отчество гражданина или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индивидуального предпринимателя, гражданина или их уполномоченных лиц, присутствовавших при проведении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гражданина или их уполномоченных лиц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писи должностного лица или должностных лиц администрации, проводивших провер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К акту проверки прилагаются материалы, документы или их копии, относящиеся к предмету проверки, в том числе фототаблицы, схематические чертежи земельного участка, схемы и иные графические материалы, объяснения лиц, на которых возлагается ответственность за нарушение земельного законодательства, предпис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 и гражданину или их уполномоченным представителям под расписку об ознакомлении либо об отказе в ознакомлении с актом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оверяемых лиц или их уполномоченных представителей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(материале) органа муниципального земельного контрол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5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(материале)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6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7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8. Юридические лица, индивидуальные предприниматели обязаны вести журнал учета проверок по типовой форме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9. В журнале учета проверок должностными лицами администрации вносится запись о проведенной проверке, содержащая сведения о наименовании органа, осуществившего муниципальный земельный контроль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0.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1. Юридическое лицо, индивидуальный предприниматель, гражданин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(или) выданного предписания об устранении выявленных нарушений в целом, или его отдельных положений. При этом проверяемое лицо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 Принятие мер по выявленным нарушениям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В случае выявления при проведении проверки нарушений обязательных требований или требований, установленных муниципальными нормативно-правовыми актами, должностные лица администрации, проводившие проверку, обязаны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дать лицу, допустившему нарушение, предписание об устранении нарушений земельного законодательства с указанием сроков их устран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ить копию акта проверки и приложенных к нему материалов в уполномоченный орган для привлечения виновных в нарушении земельного законодательства лиц к предусмотренной действующим законодательством ответственности и применения к ним соответствующих мер воздейств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В предписании об устранении нарушения земельного законодательства указывае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ынесшего предписани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составления и дата его вынесе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юридического лица, место жительства индивидуального предпринимателя и гражданина, в отношении которого вынесено предписани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акт проверки, по результатам которой принято решение о вынесении предписа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арушений и меры по их устранени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сылки на нормативные правовые акты Российской Федерации, правовые акты Воронежской области, муниципальные правовые акты, требования и условия которых нарушен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устранения наруш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должность лица администрации, составившего предписани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Срок выполнения предписания об устранении нарушений, выявленных в ходе проведения проверок, устанавливается исходя из обстоятельств выявленного нарушения и разумного срока для его устран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В случае невозможности устранения нарушения в установленный срок лицо, которому выдано предписание, заблаговременно (не позднее трех рабочих дней до истечения срока исполнения предписания) направляет в администрацию ходатайство о продлении срока устранения нарушения земельного законодательства. К ходатайству прилагаются документы, подтверждающие принятие мер для устранения нарушения земельного законодательств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продлении срока исполнения предписания рассматривается должностным лицом администрации в течение 3 рабочих дней после его поступл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ходатайства выносится мотивированное решени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нарушителем приняты все зависящие от него и предусмотренные действующим законодательством меры по устранению нарушения земельного законодательства, - об удовлетворении ходатайства и продлении срока исполнения предписани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нарушителем не приняты все зависящие от него и предусмотренные действующим законодательством меры по устранению нарушения земельного законодательства, - об отказе в удовлетворении ходатайства и оставлении срока устранения нарушения земельного законодательства без измене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ОСУЩЕСТВЛЕНИЕМ МУНИЦИПАЛЬНОГО ЗЕМЕЛЬНОГО КОНТРОЛЯ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должностными лицами администрации последовательности действий, определенных административными процедурами муниципального земельного контроля, принятия ими решений осуществляется Советом народных депутатов Бутурлиновского муниципального района Воронеж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бщий контроль за полнотой и качеством проведения проверок по муниципальному земельному контролю включает в себя проведение проверок по выявлению и устранению нарушений прав юридических лиц, индивидуальных предпринимателей и граждан, принятию решений и подготовки ответов на их обращения, содержащие жалобы на решения, действия (бездействие) должностных лиц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Общий контроль осуществляется путем проведения плановых и внеплановых проверок. При проверке рассматриваются либо все вопросы, связанные с осуществлением муниципального земельного контроля (комплексные проверки), либо отдельные аспекты (тематические проверки) деятельности должностных лиц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ая проверка проводится по конкретному обращению (жалобе) проверяемых лиц или их уполномоченных представителе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Проведение общего контроля осуществляется не реже одного раза в два год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Для осуществления общего контроля Советом народных депутатов Бутурлиновского муниципального района Воронежской области могут создаваться комисс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Результаты проверки оформляются в виде справки, в которой отмечаются выявленные нарушения и недостатки, а также указываются предложения по их устранению. Справка подписывается всеми членами комиссии после чего утверждается председателем комиссии. К справке прилагаются объяснения и замечания должностного лица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6. Должностные лица администрации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7. Контроль за проведением проверок со стороны граждан, их объединений и организаций является самостоятельной формой контроля и осуществляется путем направлений обращений, а также путем обжалования действий (бездействия) и решений, осуществляемых (принятых) в ходе проведения проверок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 МЕСТНОГО САМОУПРАВЛЕНИЯ, А ТАКЖЕ ДОЛЖНОСТНЫХ ЛИЦ, МУНИЦИПАЛЬНЫХ СЛУЖАЩИХ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веряемые лица вправе обжаловать решения, действия (бездействие) должностных лиц администрации, осуществляющих муниципальный земельный контроль в судебном и во внесудебном порядк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являются результаты проверок действия (бездействия) и решения должностных лиц администрации, принятые в ходе исполнения муниципальной функ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действия (бездействие), решения должностных лиц администрации,  осуществляющих проверку (административную процедуру), направляется в администрацию Бутурлиновского муниципального района Воронеж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оверяемые лица вправе обратиться с жалобой в письменной форме лично или направить жалобу по почт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1. Жалоба должна содержать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ю, имя, отчество должностного лица, действия (бездействие) и решения которого обжалуют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явителе, почтовый адрес, по которому должен быть направлен ответ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щество обжалуемых действий (бездействия) и решени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заявителя (печать для юридических лиц и индивидуальных предпринимателей) и дату подпис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К жалобе проверяемое лицо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 (при направлении по почте выполняется опись вложения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Жалоба рассматривается в течение тридцати дней со дня ее регистрации в админист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ом досудебного (внесудебного) обжалования является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либо частичное удовлетворение требований подателя жалобы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удовлетворении требований подателя жалобы в полном объеме либо в ч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 почтовым отправлением либо нарочно по его требова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действия (бездействие), решения должностных лиц администрации не рассматривается в следующих случаях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 администрации, а также членов его семьи, то она остается без ответа по существу поставленных в ней вопросов, о чем сообщается письменно заявителю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то ответ на жалобу не дается, о чем письменно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роверяемое лицо имеет право на судебное обжалование действий (бездействия) и решений должностных лиц администрации, принятых в ходе выполнения настоящего Административного регламента,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ое лицо имеет право подать заявление в суд (общей юрисдикции или арбитражный суд) в порядке, установленном действующим процессуальным законодательством Российской Федерации, в течение 3 месяцев со дня, когда ему стало известно о нарушении его прав и законных интересов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-33655</wp:posOffset>
                </wp:positionV>
                <wp:extent cx="6031230" cy="81057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810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56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0" cy="81057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0" cy="810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638.25pt;mso-wrap-distance-left:504pt;mso-wrap-distance-right:504pt;mso-wrap-distance-top:2.9pt;mso-wrap-distance-bottom:2.9pt;margin-top:-2.6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567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0" cy="81057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0" cy="810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510B83A3FB2D32562F387465C4FF9C5D328DDC9A9FF369CFF16F31AC0F28545739FD182929AD15C4FiAJ" TargetMode="External"/><Relationship Id="rId4" Type="http://schemas.openxmlformats.org/officeDocument/2006/relationships/hyperlink" Target="consultantplus://offline/ref=8510B83A3FB2D32562F387465C4FF9C5D328D3CDAEF4369CFF16F31AC0F28545739FD1819449iEJ" TargetMode="External"/><Relationship Id="rId5" Type="http://schemas.openxmlformats.org/officeDocument/2006/relationships/hyperlink" Target="consultantplus://offline/ref=8510B83A3FB2D32562F387465C4FF9C5D328DDC7A9FB369CFF16F31AC0F28545739FD18B49i3J" TargetMode="External"/><Relationship Id="rId6" Type="http://schemas.openxmlformats.org/officeDocument/2006/relationships/hyperlink" Target="consultantplus://offline/ref=E5B4A44F81795042AD0A49D25B67F13048D878FECDBFA505C03D37HAS1J" TargetMode="External"/><Relationship Id="rId7" Type="http://schemas.openxmlformats.org/officeDocument/2006/relationships/hyperlink" Target="consultantplus://offline/ref=E5B4A44F81795042AD0A49D25B67F1304BD476F9C7E0F207916839A4AAH1S8J" TargetMode="External"/><Relationship Id="rId8" Type="http://schemas.openxmlformats.org/officeDocument/2006/relationships/hyperlink" Target="consultantplus://offline/ref=E5B4A44F81795042AD0A49D25B67F1304BD477FDC0EDF207916839A4AAH1S8J" TargetMode="External"/><Relationship Id="rId9" Type="http://schemas.openxmlformats.org/officeDocument/2006/relationships/hyperlink" Target="consultantplus://offline/ref=E5B4A44F81795042AD0A49D25B67F1304BD477FCC1EAF207916839A4AA1899E54FCDE71E3DA61F80HAS4J" TargetMode="External"/><Relationship Id="rId10" Type="http://schemas.openxmlformats.org/officeDocument/2006/relationships/hyperlink" Target="consultantplus://offline/ref=E5B4A44F81795042AD0A49D25B67F1304BD477F3CFE8F207916839A4AAH1S8J" TargetMode="External"/><Relationship Id="rId11" Type="http://schemas.openxmlformats.org/officeDocument/2006/relationships/hyperlink" Target="consultantplus://offline/ref=E5B4A44F81795042AD0A49D25B67F1304BD479F8C6E1F207916839A4AA1899E54FCDE71E3DA61C81HAS8J" TargetMode="External"/><Relationship Id="rId12" Type="http://schemas.openxmlformats.org/officeDocument/2006/relationships/hyperlink" Target="consultantplus://offline/ref=E5B4A44F81795042AD0A49D25B67F1304BD477F2C1EEF207916839A4AA1899E54FCDE716H3SCJ" TargetMode="External"/><Relationship Id="rId13" Type="http://schemas.openxmlformats.org/officeDocument/2006/relationships/hyperlink" Target="consultantplus://offline/ref=E5B4A44F81795042AD0A49D25B67F1304BD47FFBC2EBF207916839A4AAH1S8J" TargetMode="External"/><Relationship Id="rId14" Type="http://schemas.openxmlformats.org/officeDocument/2006/relationships/hyperlink" Target="consultantplus://offline/ref=E5B4A44F81795042AD0A49D25B67F1304BD27EFDC0EBF207916839A4AAH1S8J" TargetMode="External"/><Relationship Id="rId15" Type="http://schemas.openxmlformats.org/officeDocument/2006/relationships/hyperlink" Target="consultantplus://offline/ref=E5B4A44F81795042AD0A57DF4D0BAE354BDB21F6C3EAF151C53762F9FD1193B20882BE5C79AA1F84AC8B2AH4SAJ" TargetMode="External"/><Relationship Id="rId16" Type="http://schemas.openxmlformats.org/officeDocument/2006/relationships/hyperlink" Target="consultantplus://offline/ref=E5B4A44F81795042AD0A57DF4D0BAE354BDB21F6C2ECFB59CA3762F9FD1193B20882BE5C79AA1F84AD892EH4S0J" TargetMode="External"/><Relationship Id="rId17" Type="http://schemas.openxmlformats.org/officeDocument/2006/relationships/hyperlink" Target="consultantplus://offline/ref=E5B4A44F81795042AD0A49D25B67F1304BD477F2C1EEF207916839A4AAH1S8J" TargetMode="External"/><Relationship Id="rId18" Type="http://schemas.openxmlformats.org/officeDocument/2006/relationships/hyperlink" Target="consultantplus://offline/ref=E5B4A44F81795042AD0A49D25B67F1304BD477F2C1EEF207916839A4AAH1S8J" TargetMode="External"/><Relationship Id="rId19" Type="http://schemas.openxmlformats.org/officeDocument/2006/relationships/hyperlink" Target="consultantplus://offline/ref=E5B4A44F81795042AD0A49D25B67F1304BD477F2C1EEF207916839A4AAH1S8J" TargetMode="External"/><Relationship Id="rId20" Type="http://schemas.openxmlformats.org/officeDocument/2006/relationships/hyperlink" Target="consultantplus://offline/ref=E5B4A44F81795042AD0A49D25B67F1304BD477FEC5EDF207916839A4AAH1S8J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23:00Z</dcterms:created>
  <dc:creator>Admin</dc:creator>
  <dc:description/>
  <cp:keywords/>
  <dc:language>en-US</dc:language>
  <cp:lastModifiedBy>Беликова Юлия Андреевна</cp:lastModifiedBy>
  <cp:lastPrinted>2014-04-18T16:19:00Z</cp:lastPrinted>
  <dcterms:modified xsi:type="dcterms:W3CDTF">2014-05-16T09:26:00Z</dcterms:modified>
  <cp:revision>8</cp:revision>
  <dc:subject/>
  <dc:title/>
</cp:coreProperties>
</file>